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6894830</wp:posOffset>
                </wp:positionH>
                <wp:positionV relativeFrom="page">
                  <wp:posOffset>4160520</wp:posOffset>
                </wp:positionV>
                <wp:extent cx="1435735" cy="1380490"/>
                <wp:effectExtent l="635" t="0" r="0" b="0"/>
                <wp:wrapNone/>
                <wp:docPr id="1" name="PhotoSocket_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380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10" stroked="f" o:allowincell="f" style="position:absolute;margin-left:542.9pt;margin-top:327.6pt;width:113pt;height:108.6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1231900</wp:posOffset>
                </wp:positionH>
                <wp:positionV relativeFrom="page">
                  <wp:posOffset>3953510</wp:posOffset>
                </wp:positionV>
                <wp:extent cx="1435735" cy="1380490"/>
                <wp:effectExtent l="635" t="0" r="0" b="0"/>
                <wp:wrapNone/>
                <wp:docPr id="2" name="PhotoSocket_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380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8" stroked="f" o:allowincell="f" style="position:absolute;margin-left:97pt;margin-top:311.3pt;width:113pt;height:108.65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4718050</wp:posOffset>
                </wp:positionH>
                <wp:positionV relativeFrom="page">
                  <wp:posOffset>2797810</wp:posOffset>
                </wp:positionV>
                <wp:extent cx="1435735" cy="1380490"/>
                <wp:effectExtent l="635" t="0" r="0" b="0"/>
                <wp:wrapNone/>
                <wp:docPr id="3" name="PhotoSocket_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380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7" stroked="f" o:allowincell="f" style="position:absolute;margin-left:371.5pt;margin-top:220.3pt;width:113pt;height:108.65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076450</wp:posOffset>
                </wp:positionH>
                <wp:positionV relativeFrom="page">
                  <wp:posOffset>2489835</wp:posOffset>
                </wp:positionV>
                <wp:extent cx="1435735" cy="1380490"/>
                <wp:effectExtent l="635" t="0" r="0" b="0"/>
                <wp:wrapNone/>
                <wp:docPr id="4" name="PhotoSocket_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3806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6" stroked="f" o:allowincell="f" style="position:absolute;margin-left:163.5pt;margin-top:196.05pt;width:113pt;height:108.6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6646545</wp:posOffset>
                </wp:positionH>
                <wp:positionV relativeFrom="page">
                  <wp:posOffset>2703830</wp:posOffset>
                </wp:positionV>
                <wp:extent cx="1435735" cy="1380490"/>
                <wp:effectExtent l="635" t="0" r="0" b="0"/>
                <wp:wrapNone/>
                <wp:docPr id="5" name="PhotoSocket_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380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5" stroked="f" o:allowincell="f" style="position:absolute;margin-left:523.35pt;margin-top:212.9pt;width:113pt;height:108.65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00145</wp:posOffset>
                </wp:positionH>
                <wp:positionV relativeFrom="page">
                  <wp:posOffset>1867535</wp:posOffset>
                </wp:positionV>
                <wp:extent cx="1249680" cy="1087120"/>
                <wp:effectExtent l="0" t="0" r="0" b="0"/>
                <wp:wrapNone/>
                <wp:docPr id="6" name="PhotoSocket_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0872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4" stroked="f" o:allowincell="f" style="position:absolute;margin-left:291.35pt;margin-top:147.05pt;width:98.35pt;height:85.5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1524635</wp:posOffset>
                </wp:positionH>
                <wp:positionV relativeFrom="page">
                  <wp:posOffset>998855</wp:posOffset>
                </wp:positionV>
                <wp:extent cx="1435735" cy="1490980"/>
                <wp:effectExtent l="635" t="0" r="0" b="0"/>
                <wp:wrapNone/>
                <wp:docPr id="7" name="PhotoSocket_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4911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3" stroked="f" o:allowincell="f" style="position:absolute;margin-left:120.05pt;margin-top:78.65pt;width:113pt;height:117.35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4530725</wp:posOffset>
                </wp:positionH>
                <wp:positionV relativeFrom="page">
                  <wp:posOffset>674370</wp:posOffset>
                </wp:positionV>
                <wp:extent cx="1435735" cy="1380490"/>
                <wp:effectExtent l="635" t="0" r="0" b="0"/>
                <wp:wrapNone/>
                <wp:docPr id="8" name="PhotoSocket_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1380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toSocket_02" stroked="f" o:allowincell="f" style="position:absolute;margin-left:356.75pt;margin-top:53.1pt;width:113pt;height:108.65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4985</wp:posOffset>
                </wp:positionH>
                <wp:positionV relativeFrom="paragraph">
                  <wp:posOffset>-411480</wp:posOffset>
                </wp:positionV>
                <wp:extent cx="1353820" cy="1353820"/>
                <wp:effectExtent l="6350" t="6350" r="19685" b="32385"/>
                <wp:wrapNone/>
                <wp:docPr id="9" name="OR4Obj6-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6-3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fabf8f" stroked="t" o:allowincell="f" style="position:absolute;margin-left:240.55pt;margin-top:-32.4pt;width:106.55pt;height:106.55pt;mso-wrap-style:none;v-text-anchor:middle">
                <v:fill o:detectmouseclick="t" color2="#fde9d9"/>
                <v:stroke color="red" weight="12600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2960</wp:posOffset>
                </wp:positionH>
                <wp:positionV relativeFrom="paragraph">
                  <wp:posOffset>-457200</wp:posOffset>
                </wp:positionV>
                <wp:extent cx="1353820" cy="1353820"/>
                <wp:effectExtent l="0" t="635" r="635" b="635"/>
                <wp:wrapNone/>
                <wp:docPr id="10" name="OR4Obj10-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9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10-4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008955" stroked="f" o:allowincell="f" style="position:absolute;margin-left:464.8pt;margin-top:-36pt;width:106.55pt;height:106.55pt;mso-wrap-style:none;v-text-anchor:middle">
                <v:fill o:detectmouseclick="t" type="solid" color2="#ff76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2030</wp:posOffset>
                </wp:positionH>
                <wp:positionV relativeFrom="paragraph">
                  <wp:posOffset>978535</wp:posOffset>
                </wp:positionV>
                <wp:extent cx="1353820" cy="1353820"/>
                <wp:effectExtent l="0" t="0" r="635" b="635"/>
                <wp:wrapNone/>
                <wp:docPr id="11" name="OR4Obj7-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7-3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0093a2" stroked="f" o:allowincell="f" style="position:absolute;margin-left:-78.9pt;margin-top:77.05pt;width:106.55pt;height:106.55pt;mso-wrap-style:none;v-text-anchor:middle">
                <v:fill o:detectmouseclick="t" type="solid" color2="#ff6c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978535</wp:posOffset>
                </wp:positionV>
                <wp:extent cx="1353820" cy="1353820"/>
                <wp:effectExtent l="6350" t="6350" r="19685" b="32385"/>
                <wp:wrapNone/>
                <wp:docPr id="12" name="OR4Obj11-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4e6128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11-4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d99594" stroked="t" o:allowincell="f" style="position:absolute;margin-left:157.8pt;margin-top:77.05pt;width:106.55pt;height:106.55pt;mso-wrap-style:none;v-text-anchor:middle">
                <v:fill o:detectmouseclick="t" color2="#f2dbdb"/>
                <v:stroke color="#4e6128" weight="12600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0785</wp:posOffset>
                </wp:positionH>
                <wp:positionV relativeFrom="paragraph">
                  <wp:posOffset>978535</wp:posOffset>
                </wp:positionV>
                <wp:extent cx="1353820" cy="1353820"/>
                <wp:effectExtent l="5080" t="5080" r="5715" b="5715"/>
                <wp:wrapNone/>
                <wp:docPr id="13" name="OR4Obj8-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3a2"/>
                        </a:solidFill>
                        <a:ln w="9360">
                          <a:solidFill>
                            <a:srgbClr val="ff7c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8-3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0093a2" stroked="t" o:allowincell="f" style="position:absolute;margin-left:394.55pt;margin-top:77.05pt;width:106.55pt;height:106.55pt;mso-wrap-style:none;v-text-anchor:middle">
                <v:fill o:detectmouseclick="t" type="solid" color2="#ff6c5d"/>
                <v:stroke color="#ff7c8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4790</wp:posOffset>
                </wp:positionH>
                <wp:positionV relativeFrom="paragraph">
                  <wp:posOffset>2351405</wp:posOffset>
                </wp:positionV>
                <wp:extent cx="1353820" cy="1353820"/>
                <wp:effectExtent l="635" t="0" r="635" b="635"/>
                <wp:wrapNone/>
                <wp:docPr id="14" name="OR4Obj3-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b6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3-2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77b60a" stroked="f" o:allowincell="f" style="position:absolute;margin-left:-17.7pt;margin-top:185.15pt;width:106.55pt;height:106.55pt;mso-wrap-style:none;v-text-anchor:middle">
                <v:fill o:detectmouseclick="t" type="solid" color2="#8849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1300</wp:posOffset>
                </wp:positionH>
                <wp:positionV relativeFrom="paragraph">
                  <wp:posOffset>2351405</wp:posOffset>
                </wp:positionV>
                <wp:extent cx="1353820" cy="1353820"/>
                <wp:effectExtent l="19050" t="19050" r="33020" b="45085"/>
                <wp:wrapNone/>
                <wp:docPr id="15" name="OR4Obj9-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fc00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9-3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c0504d" stroked="t" o:allowincell="f" style="position:absolute;margin-left:219pt;margin-top:185.15pt;width:106.55pt;height:106.55pt;mso-wrap-style:none;v-text-anchor:middle">
                <v:fill o:detectmouseclick="t" type="solid" color2="#3fafb2"/>
                <v:stroke color="#ffc000" weight="38160" joinstyle="round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8280</wp:posOffset>
                </wp:positionH>
                <wp:positionV relativeFrom="paragraph">
                  <wp:posOffset>1970405</wp:posOffset>
                </wp:positionV>
                <wp:extent cx="1353820" cy="1353820"/>
                <wp:effectExtent l="6350" t="6350" r="19685" b="32385"/>
                <wp:wrapNone/>
                <wp:docPr id="16" name="OR4Obj5-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00b0f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5-2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92cddc" stroked="t" o:allowincell="f" style="position:absolute;margin-left:416.4pt;margin-top:155.15pt;width:106.55pt;height:106.55pt;mso-wrap-style:none;v-text-anchor:middle">
                <v:fill o:detectmouseclick="t" color2="#daeef3"/>
                <v:stroke color="#00b0f0" weight="12600" joinstyle="round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8855</wp:posOffset>
                </wp:positionH>
                <wp:positionV relativeFrom="paragraph">
                  <wp:posOffset>3719195</wp:posOffset>
                </wp:positionV>
                <wp:extent cx="1353820" cy="1353820"/>
                <wp:effectExtent l="0" t="0" r="635" b="1270"/>
                <wp:wrapNone/>
                <wp:docPr id="17" name="OR4Obj12-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9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12-4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008955" stroked="f" o:allowincell="f" style="position:absolute;margin-left:-78.65pt;margin-top:292.85pt;width:106.55pt;height:106.55pt;mso-wrap-style:none;v-text-anchor:middle">
                <v:fill o:detectmouseclick="t" type="solid" color2="#ff76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3719195</wp:posOffset>
                </wp:positionV>
                <wp:extent cx="1353820" cy="1353820"/>
                <wp:effectExtent l="5080" t="5080" r="5715" b="5715"/>
                <wp:wrapNone/>
                <wp:docPr id="18" name="OR4Obj4-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2132">
                              <a:moveTo>
                                <a:pt x="1066" y="0"/>
                              </a:moveTo>
                              <a:lnTo>
                                <a:pt x="1119" y="5"/>
                              </a:lnTo>
                              <a:lnTo>
                                <a:pt x="1176" y="10"/>
                              </a:lnTo>
                              <a:lnTo>
                                <a:pt x="1229" y="15"/>
                              </a:lnTo>
                              <a:lnTo>
                                <a:pt x="1282" y="24"/>
                              </a:lnTo>
                              <a:lnTo>
                                <a:pt x="1330" y="34"/>
                              </a:lnTo>
                              <a:lnTo>
                                <a:pt x="1383" y="48"/>
                              </a:lnTo>
                              <a:lnTo>
                                <a:pt x="1431" y="67"/>
                              </a:lnTo>
                              <a:lnTo>
                                <a:pt x="1479" y="87"/>
                              </a:lnTo>
                              <a:lnTo>
                                <a:pt x="1527" y="106"/>
                              </a:lnTo>
                              <a:lnTo>
                                <a:pt x="1575" y="130"/>
                              </a:lnTo>
                              <a:lnTo>
                                <a:pt x="1618" y="159"/>
                              </a:lnTo>
                              <a:lnTo>
                                <a:pt x="1661" y="183"/>
                              </a:lnTo>
                              <a:lnTo>
                                <a:pt x="1705" y="216"/>
                              </a:lnTo>
                              <a:lnTo>
                                <a:pt x="1743" y="245"/>
                              </a:lnTo>
                              <a:lnTo>
                                <a:pt x="1781" y="279"/>
                              </a:lnTo>
                              <a:lnTo>
                                <a:pt x="1820" y="312"/>
                              </a:lnTo>
                              <a:lnTo>
                                <a:pt x="1853" y="351"/>
                              </a:lnTo>
                              <a:lnTo>
                                <a:pt x="1887" y="389"/>
                              </a:lnTo>
                              <a:lnTo>
                                <a:pt x="1916" y="427"/>
                              </a:lnTo>
                              <a:lnTo>
                                <a:pt x="1949" y="471"/>
                              </a:lnTo>
                              <a:lnTo>
                                <a:pt x="1973" y="514"/>
                              </a:lnTo>
                              <a:lnTo>
                                <a:pt x="2002" y="557"/>
                              </a:lnTo>
                              <a:lnTo>
                                <a:pt x="2026" y="605"/>
                              </a:lnTo>
                              <a:lnTo>
                                <a:pt x="2045" y="653"/>
                              </a:lnTo>
                              <a:lnTo>
                                <a:pt x="2065" y="701"/>
                              </a:lnTo>
                              <a:lnTo>
                                <a:pt x="2084" y="749"/>
                              </a:lnTo>
                              <a:lnTo>
                                <a:pt x="2098" y="802"/>
                              </a:lnTo>
                              <a:lnTo>
                                <a:pt x="2108" y="850"/>
                              </a:lnTo>
                              <a:lnTo>
                                <a:pt x="2117" y="903"/>
                              </a:lnTo>
                              <a:lnTo>
                                <a:pt x="2122" y="956"/>
                              </a:lnTo>
                              <a:lnTo>
                                <a:pt x="2127" y="1013"/>
                              </a:lnTo>
                              <a:lnTo>
                                <a:pt x="2132" y="1066"/>
                              </a:lnTo>
                              <a:lnTo>
                                <a:pt x="2127" y="1119"/>
                              </a:lnTo>
                              <a:lnTo>
                                <a:pt x="2122" y="1176"/>
                              </a:lnTo>
                              <a:lnTo>
                                <a:pt x="2117" y="1229"/>
                              </a:lnTo>
                              <a:lnTo>
                                <a:pt x="2108" y="1282"/>
                              </a:lnTo>
                              <a:lnTo>
                                <a:pt x="2098" y="1330"/>
                              </a:lnTo>
                              <a:lnTo>
                                <a:pt x="2084" y="1383"/>
                              </a:lnTo>
                              <a:lnTo>
                                <a:pt x="2065" y="1431"/>
                              </a:lnTo>
                              <a:lnTo>
                                <a:pt x="2045" y="1479"/>
                              </a:lnTo>
                              <a:lnTo>
                                <a:pt x="2026" y="1527"/>
                              </a:lnTo>
                              <a:lnTo>
                                <a:pt x="2002" y="1575"/>
                              </a:lnTo>
                              <a:lnTo>
                                <a:pt x="1973" y="1618"/>
                              </a:lnTo>
                              <a:lnTo>
                                <a:pt x="1949" y="1661"/>
                              </a:lnTo>
                              <a:lnTo>
                                <a:pt x="1916" y="1705"/>
                              </a:lnTo>
                              <a:lnTo>
                                <a:pt x="1887" y="1743"/>
                              </a:lnTo>
                              <a:lnTo>
                                <a:pt x="1853" y="1781"/>
                              </a:lnTo>
                              <a:lnTo>
                                <a:pt x="1820" y="1820"/>
                              </a:lnTo>
                              <a:lnTo>
                                <a:pt x="1781" y="1853"/>
                              </a:lnTo>
                              <a:lnTo>
                                <a:pt x="1743" y="1887"/>
                              </a:lnTo>
                              <a:lnTo>
                                <a:pt x="1705" y="1916"/>
                              </a:lnTo>
                              <a:lnTo>
                                <a:pt x="1661" y="1949"/>
                              </a:lnTo>
                              <a:lnTo>
                                <a:pt x="1618" y="1973"/>
                              </a:lnTo>
                              <a:lnTo>
                                <a:pt x="1575" y="2002"/>
                              </a:lnTo>
                              <a:lnTo>
                                <a:pt x="1527" y="2026"/>
                              </a:lnTo>
                              <a:lnTo>
                                <a:pt x="1479" y="2045"/>
                              </a:lnTo>
                              <a:lnTo>
                                <a:pt x="1431" y="2065"/>
                              </a:lnTo>
                              <a:lnTo>
                                <a:pt x="1383" y="2084"/>
                              </a:lnTo>
                              <a:lnTo>
                                <a:pt x="1330" y="2098"/>
                              </a:lnTo>
                              <a:lnTo>
                                <a:pt x="1282" y="2108"/>
                              </a:lnTo>
                              <a:lnTo>
                                <a:pt x="1229" y="2117"/>
                              </a:lnTo>
                              <a:lnTo>
                                <a:pt x="1176" y="2122"/>
                              </a:lnTo>
                              <a:lnTo>
                                <a:pt x="1119" y="2127"/>
                              </a:lnTo>
                              <a:lnTo>
                                <a:pt x="1066" y="2132"/>
                              </a:lnTo>
                              <a:lnTo>
                                <a:pt x="1013" y="2127"/>
                              </a:lnTo>
                              <a:lnTo>
                                <a:pt x="956" y="2122"/>
                              </a:lnTo>
                              <a:lnTo>
                                <a:pt x="903" y="2117"/>
                              </a:lnTo>
                              <a:lnTo>
                                <a:pt x="850" y="2108"/>
                              </a:lnTo>
                              <a:lnTo>
                                <a:pt x="802" y="2098"/>
                              </a:lnTo>
                              <a:lnTo>
                                <a:pt x="749" y="2084"/>
                              </a:lnTo>
                              <a:lnTo>
                                <a:pt x="701" y="2065"/>
                              </a:lnTo>
                              <a:lnTo>
                                <a:pt x="653" y="2045"/>
                              </a:lnTo>
                              <a:lnTo>
                                <a:pt x="605" y="2026"/>
                              </a:lnTo>
                              <a:lnTo>
                                <a:pt x="557" y="2002"/>
                              </a:lnTo>
                              <a:lnTo>
                                <a:pt x="514" y="1973"/>
                              </a:lnTo>
                              <a:lnTo>
                                <a:pt x="471" y="1949"/>
                              </a:lnTo>
                              <a:lnTo>
                                <a:pt x="427" y="1916"/>
                              </a:lnTo>
                              <a:lnTo>
                                <a:pt x="389" y="1887"/>
                              </a:lnTo>
                              <a:lnTo>
                                <a:pt x="351" y="1853"/>
                              </a:lnTo>
                              <a:lnTo>
                                <a:pt x="312" y="1820"/>
                              </a:lnTo>
                              <a:lnTo>
                                <a:pt x="279" y="1781"/>
                              </a:lnTo>
                              <a:lnTo>
                                <a:pt x="245" y="1743"/>
                              </a:lnTo>
                              <a:lnTo>
                                <a:pt x="216" y="1705"/>
                              </a:lnTo>
                              <a:lnTo>
                                <a:pt x="183" y="1661"/>
                              </a:lnTo>
                              <a:lnTo>
                                <a:pt x="159" y="1618"/>
                              </a:lnTo>
                              <a:lnTo>
                                <a:pt x="130" y="1575"/>
                              </a:lnTo>
                              <a:lnTo>
                                <a:pt x="106" y="1527"/>
                              </a:lnTo>
                              <a:lnTo>
                                <a:pt x="87" y="1479"/>
                              </a:lnTo>
                              <a:lnTo>
                                <a:pt x="67" y="1431"/>
                              </a:lnTo>
                              <a:lnTo>
                                <a:pt x="48" y="1383"/>
                              </a:lnTo>
                              <a:lnTo>
                                <a:pt x="34" y="1330"/>
                              </a:lnTo>
                              <a:lnTo>
                                <a:pt x="24" y="1282"/>
                              </a:lnTo>
                              <a:lnTo>
                                <a:pt x="15" y="1229"/>
                              </a:lnTo>
                              <a:lnTo>
                                <a:pt x="10" y="1176"/>
                              </a:lnTo>
                              <a:lnTo>
                                <a:pt x="5" y="1119"/>
                              </a:lnTo>
                              <a:lnTo>
                                <a:pt x="0" y="1066"/>
                              </a:lnTo>
                              <a:lnTo>
                                <a:pt x="5" y="1013"/>
                              </a:lnTo>
                              <a:lnTo>
                                <a:pt x="10" y="956"/>
                              </a:lnTo>
                              <a:lnTo>
                                <a:pt x="15" y="903"/>
                              </a:lnTo>
                              <a:lnTo>
                                <a:pt x="24" y="850"/>
                              </a:lnTo>
                              <a:lnTo>
                                <a:pt x="34" y="802"/>
                              </a:lnTo>
                              <a:lnTo>
                                <a:pt x="48" y="749"/>
                              </a:lnTo>
                              <a:lnTo>
                                <a:pt x="67" y="701"/>
                              </a:lnTo>
                              <a:lnTo>
                                <a:pt x="87" y="653"/>
                              </a:lnTo>
                              <a:lnTo>
                                <a:pt x="106" y="605"/>
                              </a:lnTo>
                              <a:lnTo>
                                <a:pt x="130" y="557"/>
                              </a:lnTo>
                              <a:lnTo>
                                <a:pt x="159" y="514"/>
                              </a:lnTo>
                              <a:lnTo>
                                <a:pt x="183" y="471"/>
                              </a:lnTo>
                              <a:lnTo>
                                <a:pt x="216" y="427"/>
                              </a:lnTo>
                              <a:lnTo>
                                <a:pt x="245" y="389"/>
                              </a:lnTo>
                              <a:lnTo>
                                <a:pt x="279" y="351"/>
                              </a:lnTo>
                              <a:lnTo>
                                <a:pt x="312" y="312"/>
                              </a:lnTo>
                              <a:lnTo>
                                <a:pt x="351" y="279"/>
                              </a:lnTo>
                              <a:lnTo>
                                <a:pt x="389" y="245"/>
                              </a:lnTo>
                              <a:lnTo>
                                <a:pt x="427" y="216"/>
                              </a:lnTo>
                              <a:lnTo>
                                <a:pt x="471" y="183"/>
                              </a:lnTo>
                              <a:lnTo>
                                <a:pt x="514" y="159"/>
                              </a:lnTo>
                              <a:lnTo>
                                <a:pt x="557" y="130"/>
                              </a:lnTo>
                              <a:lnTo>
                                <a:pt x="605" y="106"/>
                              </a:lnTo>
                              <a:lnTo>
                                <a:pt x="653" y="87"/>
                              </a:lnTo>
                              <a:lnTo>
                                <a:pt x="701" y="67"/>
                              </a:lnTo>
                              <a:lnTo>
                                <a:pt x="749" y="48"/>
                              </a:lnTo>
                              <a:lnTo>
                                <a:pt x="802" y="34"/>
                              </a:lnTo>
                              <a:lnTo>
                                <a:pt x="850" y="24"/>
                              </a:lnTo>
                              <a:lnTo>
                                <a:pt x="903" y="15"/>
                              </a:lnTo>
                              <a:lnTo>
                                <a:pt x="956" y="10"/>
                              </a:lnTo>
                              <a:lnTo>
                                <a:pt x="1013" y="5"/>
                              </a:lnTo>
                              <a:lnTo>
                                <a:pt x="10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b60a"/>
                        </a:solidFill>
                        <a:ln w="9360">
                          <a:solidFill>
                            <a:srgbClr val="a500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R4Obj4-200" coordsize="2132,2132" path="m1066,0l1119,5l1176,10l1229,15l1282,24l1330,34l1383,48l1431,67l1479,87l1527,106l1575,130l1618,159l1661,183l1705,216l1743,245l1781,279l1820,312l1853,351l1887,389l1916,427l1949,471l1973,514l2002,557l2026,605l2045,653l2065,701l2084,749l2098,802l2108,850l2117,903l2122,956l2127,1013l2132,1066l2127,1119l2122,1176l2117,1229l2108,1282l2098,1330l2084,1383l2065,1431l2045,1479l2026,1527l2002,1575l1973,1618l1949,1661l1916,1705l1887,1743l1853,1781l1820,1820l1781,1853l1743,1887l1705,1916l1661,1949l1618,1973l1575,2002l1527,2026l1479,2045l1431,2065l1383,2084l1330,2098l1282,2108l1229,2117l1176,2122l1119,2127l1066,2132l1013,2127l956,2122l903,2117l850,2108l802,2098l749,2084l701,2065l653,2045l605,2026l557,2002l514,1973l471,1949l427,1916l389,1887l351,1853l312,1820l279,1781l245,1743l216,1705l183,1661l159,1618l130,1575l106,1527l87,1479l67,1431l48,1383l34,1330l24,1282l15,1229l10,1176l5,1119l0,1066l5,1013l10,956l15,903l24,850l34,802l48,749l67,701l87,653l106,605l130,557l159,514l183,471l216,427l245,389l279,351l312,312l351,279l389,245l427,216l471,183l514,159l557,130l605,106l653,87l701,67l749,48l802,34l850,24l903,15l956,10l1013,5l1066,0xe" fillcolor="#77b60a" stroked="t" o:allowincell="f" style="position:absolute;margin-left:158.05pt;margin-top:292.85pt;width:106.55pt;height:106.55pt;mso-wrap-style:none;v-text-anchor:middle">
                <v:fill o:detectmouseclick="t" type="solid" color2="#8849f5"/>
                <v:stroke color="#a50021" weight="9360" joinstyle="round" endcap="flat"/>
                <w10:wrap type="none"/>
              </v:shape>
            </w:pict>
          </mc:Fallback>
        </mc:AlternateContent>
        <w:t>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61795</wp:posOffset>
                </wp:positionH>
                <wp:positionV relativeFrom="page">
                  <wp:posOffset>106045</wp:posOffset>
                </wp:positionV>
                <wp:extent cx="2045970" cy="8972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Arial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E36C0A"/>
                                <w:sz w:val="32"/>
                                <w:szCs w:val="32"/>
                              </w:rPr>
                              <w:t>ELS Language Centers</w:t>
                            </w:r>
                          </w:p>
                          <w:p>
                            <w:pPr>
                              <w:pStyle w:val="Address"/>
                              <w:ind w:hanging="0"/>
                              <w:rPr/>
                            </w:pPr>
                            <w:r>
                              <w:rPr/>
                              <w:t>Daiva Berzinskas</w:t>
                            </w:r>
                          </w:p>
                          <w:p>
                            <w:pPr>
                              <w:pStyle w:val="Address"/>
                              <w:ind w:hanging="0"/>
                              <w:rPr/>
                            </w:pPr>
                            <w:r>
                              <w:rPr/>
                              <w:t>Email:daivaberz@gmail.com</w:t>
                            </w:r>
                          </w:p>
                          <w:p>
                            <w:pPr>
                              <w:pStyle w:val="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0pt" style="position:absolute;rotation:-0;width:161.1pt;height:70.65pt;mso-wrap-distance-left:9.05pt;mso-wrap-distance-right:9.05pt;mso-wrap-distance-top:0pt;mso-wrap-distance-bottom:0pt;margin-top:8.35pt;mso-position-vertical-relative:page;margin-left:130.85pt;mso-position-horizontal-relative:page">
                <v:fill opacity="0f"/>
                <v:textbox inset="0in,0.05in,0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Calibri" w:hAnsi="Calibri" w:cs="Arial"/>
                          <w:b/>
                          <w:b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E36C0A"/>
                          <w:sz w:val="32"/>
                          <w:szCs w:val="32"/>
                        </w:rPr>
                        <w:t>ELS Language Centers</w:t>
                      </w:r>
                    </w:p>
                    <w:p>
                      <w:pPr>
                        <w:pStyle w:val="Address"/>
                        <w:ind w:hanging="0"/>
                        <w:rPr/>
                      </w:pPr>
                      <w:r>
                        <w:rPr/>
                        <w:t>Daiva Berzinskas</w:t>
                      </w:r>
                    </w:p>
                    <w:p>
                      <w:pPr>
                        <w:pStyle w:val="Address"/>
                        <w:ind w:hanging="0"/>
                        <w:rPr/>
                      </w:pPr>
                      <w:r>
                        <w:rPr/>
                        <w:t>Email:daivaberz@gmail.com</w:t>
                      </w:r>
                    </w:p>
                    <w:p>
                      <w:pPr>
                        <w:pStyle w:val="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9410</wp:posOffset>
                </wp:positionH>
                <wp:positionV relativeFrom="paragraph">
                  <wp:posOffset>-386715</wp:posOffset>
                </wp:positionV>
                <wp:extent cx="1806575" cy="2276475"/>
                <wp:effectExtent l="0" t="0" r="17145" b="17145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29362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Calibri" w:hAnsi="Calibri" w:cs="Arial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What is Learning Style?</w:t>
                            </w:r>
                            <w:r>
                              <w:rPr>
                                <w:rFonts w:cs="Arial" w:ascii="Calibri" w:hAnsi="Calibri"/>
                                <w:color w:val="CC00C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Calibri" w:hAnsi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 xml:space="preserve">How learners acquire, retain, and retrieve information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Calibri" w:hAnsi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Are you meeting the needs of your students’ individual and cultural learning styles?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2060" strokeweight="1pt" fillcolor="#FABF8F" style="position:absolute;rotation:-0;width:143.6pt;height:180.6pt;mso-wrap-distance-left:9.05pt;mso-wrap-distance-right:9.05pt;mso-wrap-distance-top:0pt;mso-wrap-distance-bottom:0pt;margin-top:-30.45pt;mso-position-vertical-relative:text;margin-left:428.3pt;mso-position-horizontal-relative:text">
                <v:shadow on="t" color="#974706" offset="1.35pt,1.35pt"/>
                <v:fill type="gradient" angle="135" focus="50%" color2="#FDE9D9"/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Calibri" w:hAnsi="Calibri" w:cs="Arial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C00CC"/>
                          <w:sz w:val="28"/>
                          <w:szCs w:val="28"/>
                        </w:rPr>
                        <w:t>What is Learning Style?</w:t>
                      </w:r>
                      <w:r>
                        <w:rPr>
                          <w:rFonts w:cs="Arial" w:ascii="Calibri" w:hAnsi="Calibri"/>
                          <w:color w:val="CC00C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Calibri" w:hAnsi="Calibri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 xml:space="preserve">How learners acquire, retain, and retrieve information. 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Calibri" w:hAnsi="Calibri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Are you meeting the needs of your students’ individual and cultural learning styles?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2170</wp:posOffset>
                </wp:positionH>
                <wp:positionV relativeFrom="paragraph">
                  <wp:posOffset>4150995</wp:posOffset>
                </wp:positionV>
                <wp:extent cx="1123950" cy="7258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Arial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CC00CC"/>
                                <w:sz w:val="28"/>
                                <w:szCs w:val="28"/>
                              </w:rPr>
                              <w:t>Inductive\ Dedu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Arial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CC00C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7.15pt;mso-wrap-distance-left:9.05pt;mso-wrap-distance-right:9.05pt;mso-wrap-distance-top:0pt;mso-wrap-distance-bottom:0pt;margin-top:326.85pt;mso-position-vertical-relative:text;margin-left:1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okerman" w:hAnsi="Jokerman" w:cs="Arial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CC00CC"/>
                          <w:sz w:val="28"/>
                          <w:szCs w:val="28"/>
                        </w:rPr>
                        <w:t>Inductive\ Deduc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okerman" w:hAnsi="Jokerman" w:cs="Arial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CC00C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8895</wp:posOffset>
                </wp:positionH>
                <wp:positionV relativeFrom="paragraph">
                  <wp:posOffset>4150995</wp:posOffset>
                </wp:positionV>
                <wp:extent cx="1123950" cy="4902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Inductive\ Dedu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6pt;mso-wrap-distance-left:9.05pt;mso-wrap-distance-right:9.05pt;mso-wrap-distance-top:0pt;mso-wrap-distance-bottom:0pt;margin-top:326.85pt;mso-position-vertical-relative:text;margin-left:4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Inductive\ Dedu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0505</wp:posOffset>
                </wp:positionH>
                <wp:positionV relativeFrom="paragraph">
                  <wp:posOffset>2783205</wp:posOffset>
                </wp:positionV>
                <wp:extent cx="1364615" cy="7219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Arial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0070C0"/>
                                <w:sz w:val="28"/>
                                <w:szCs w:val="28"/>
                              </w:rPr>
                              <w:t>Reflective\ Refle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kerman" w:hAnsi="Jokerman" w:cs="Arial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56.85pt;mso-wrap-distance-left:9.05pt;mso-wrap-distance-right:9.05pt;mso-wrap-distance-top:0pt;mso-wrap-distance-bottom:0pt;margin-top:219.15pt;mso-position-vertical-relative:text;margin-left:2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okerman" w:hAnsi="Jokerman" w:cs="Arial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0070C0"/>
                          <w:sz w:val="28"/>
                          <w:szCs w:val="28"/>
                        </w:rPr>
                        <w:t>Reflective\ Reflective</w:t>
                      </w:r>
                    </w:p>
                    <w:p>
                      <w:pPr>
                        <w:pStyle w:val="Normal"/>
                        <w:rPr>
                          <w:rFonts w:ascii="Jokerman" w:hAnsi="Jokerman" w:cs="Arial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855</wp:posOffset>
                </wp:positionH>
                <wp:positionV relativeFrom="paragraph">
                  <wp:posOffset>2783205</wp:posOffset>
                </wp:positionV>
                <wp:extent cx="1123950" cy="4902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Acti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6pt;mso-wrap-distance-left:9.05pt;mso-wrap-distance-right:9.05pt;mso-wrap-distance-top:0pt;mso-wrap-distance-bottom:0pt;margin-top:219.1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Act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5760</wp:posOffset>
                </wp:positionH>
                <wp:positionV relativeFrom="paragraph">
                  <wp:posOffset>2340610</wp:posOffset>
                </wp:positionV>
                <wp:extent cx="1123950" cy="6388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Arial"/>
                                <w:color w:val="66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6600FF"/>
                                <w:sz w:val="28"/>
                                <w:szCs w:val="28"/>
                              </w:rPr>
                              <w:t>Sequential/ Glob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kerman" w:hAnsi="Jokerman" w:cs="Arial"/>
                                <w:color w:val="66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66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0.3pt;mso-wrap-distance-left:9.05pt;mso-wrap-distance-right:9.05pt;mso-wrap-distance-top:0pt;mso-wrap-distance-bottom:0pt;margin-top:184.3pt;mso-position-vertical-relative:text;margin-left:4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okerman" w:hAnsi="Jokerman" w:cs="Arial"/>
                          <w:color w:val="66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6600FF"/>
                          <w:sz w:val="28"/>
                          <w:szCs w:val="28"/>
                        </w:rPr>
                        <w:t>Sequential/ Global</w:t>
                      </w:r>
                    </w:p>
                    <w:p>
                      <w:pPr>
                        <w:pStyle w:val="Normal"/>
                        <w:rPr>
                          <w:rFonts w:ascii="Jokerman" w:hAnsi="Jokerman" w:cs="Arial"/>
                          <w:color w:val="66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66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350</wp:posOffset>
                </wp:positionH>
                <wp:positionV relativeFrom="paragraph">
                  <wp:posOffset>1410335</wp:posOffset>
                </wp:positionV>
                <wp:extent cx="1458595" cy="7232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Arial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7030A0"/>
                                <w:sz w:val="28"/>
                                <w:szCs w:val="28"/>
                              </w:rPr>
                              <w:t>Visual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okerman" w:hAnsi="Jokerman" w:cs="Arial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color w:val="7030A0"/>
                                <w:sz w:val="28"/>
                                <w:szCs w:val="28"/>
                              </w:rPr>
                              <w:t>Verb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56.95pt;mso-wrap-distance-left:9.05pt;mso-wrap-distance-right:9.05pt;mso-wrap-distance-top:0pt;mso-wrap-distance-bottom:0pt;margin-top:111.05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Jokerman" w:hAnsi="Jokerman" w:cs="Arial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7030A0"/>
                          <w:sz w:val="28"/>
                          <w:szCs w:val="28"/>
                        </w:rPr>
                        <w:t>Visual\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okerman" w:hAnsi="Jokerman" w:cs="Arial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rial" w:ascii="Jokerman" w:hAnsi="Jokerman"/>
                          <w:color w:val="7030A0"/>
                          <w:sz w:val="28"/>
                          <w:szCs w:val="28"/>
                        </w:rPr>
                        <w:t>Ver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5720</wp:posOffset>
                </wp:positionH>
                <wp:positionV relativeFrom="paragraph">
                  <wp:posOffset>1410335</wp:posOffset>
                </wp:positionV>
                <wp:extent cx="1123950" cy="4902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6pt;mso-wrap-distance-left:9.05pt;mso-wrap-distance-right:9.05pt;mso-wrap-distance-top:0pt;mso-wrap-distance-bottom:0pt;margin-top:111.05pt;mso-position-vertical-relative:text;margin-left:4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4070</wp:posOffset>
                </wp:positionH>
                <wp:positionV relativeFrom="paragraph">
                  <wp:posOffset>51435</wp:posOffset>
                </wp:positionV>
                <wp:extent cx="1123950" cy="4902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6pt;mso-wrap-distance-left:9.05pt;mso-wrap-distance-right:9.05pt;mso-wrap-distance-top:0pt;mso-wrap-distance-bottom:0pt;margin-top:4.05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2945</wp:posOffset>
                </wp:positionH>
                <wp:positionV relativeFrom="paragraph">
                  <wp:posOffset>-17780</wp:posOffset>
                </wp:positionV>
                <wp:extent cx="1123950" cy="6699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Jokerman" w:hAnsi="Jokerman"/>
                                <w:color w:val="000000"/>
                                <w:sz w:val="28"/>
                                <w:szCs w:val="28"/>
                              </w:rPr>
                              <w:t xml:space="preserve">Sensory\ Intuiti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2.75pt;mso-wrap-distance-left:9.05pt;mso-wrap-distance-right:9.05pt;mso-wrap-distance-top:0pt;mso-wrap-distance-bottom:0pt;margin-top:-1.4pt;mso-position-vertical-relative:text;margin-left:2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Jokerman" w:hAnsi="Jokerman"/>
                          <w:color w:val="000000"/>
                          <w:sz w:val="28"/>
                          <w:szCs w:val="28"/>
                        </w:rPr>
                        <w:t xml:space="preserve">Sensory\ Intuit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6870</wp:posOffset>
                </wp:positionH>
                <wp:positionV relativeFrom="paragraph">
                  <wp:posOffset>4943475</wp:posOffset>
                </wp:positionV>
                <wp:extent cx="3806190" cy="4604385"/>
                <wp:effectExtent l="0" t="0" r="17145" b="17145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462153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Calibri" w:hAnsi="Calibri" w:cs="Calibri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48"/>
                                <w:szCs w:val="48"/>
                              </w:rPr>
                              <w:t>Are You Addressing the Cultural and Individual Learning Styles in Your Classroom?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Addressing individual learning styles of students is particularly important when teaching ESL. Get to know the learning styles of your students by administering this interactive quiz from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Edutopi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to find out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earning Sty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nsory-Intuitive</w:t>
                              <w:tab/>
                              <w:tab/>
                              <w:t>Sequential-Glob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isual-Verbal</w:t>
                              <w:tab/>
                              <w:tab/>
                              <w:tab/>
                              <w:t>Inductive-Dedu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tive-Refle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What’s Your Learning Style</w:t>
                            </w: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 xml:space="preserve">?: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http://www.edutopia.org/multiple-intelligences-learning-styles-quiz?gclid=CJ3puZKmgqICFQqbnAodBUlbGQ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istral" w:hAnsi="Mistral" w:cs="Mistral"/>
                                <w:color w:val="4F622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color w:val="4F6228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Mistral" w:hAnsi="Mistral" w:cs="Arial"/>
                                <w:color w:val="4F622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Mistral" w:hAnsi="Mistral"/>
                                <w:color w:val="4F6228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Mistral" w:hAnsi="Mistr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Mistral" w:hAnsi="Mistr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Mistral" w:hAnsi="Mistr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Mistral" w:hAnsi="Mistr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Mistral" w:hAnsi="Mistr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Mistral" w:hAnsi="Mistr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Mistral" w:hAnsi="Mistral" w:cs="Mistr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000000" strokeweight="3pt" style="position:absolute;rotation:-0;width:301.05pt;height:363.9pt;mso-wrap-distance-left:9.05pt;mso-wrap-distance-right:9.05pt;mso-wrap-distance-top:0pt;mso-wrap-distance-bottom:0pt;margin-top:389.25pt;mso-position-vertical-relative:text;margin-left:-28.1pt;mso-position-horizontal-relative:text">
                <v:shadow on="t" color="#3F3151" offset="1.35pt,1.35pt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Calibri" w:hAnsi="Calibri" w:cs="Calibri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48"/>
                          <w:szCs w:val="48"/>
                        </w:rPr>
                        <w:t>Are You Addressing the Cultural and Individual Learning Styles in Your Classroom??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Addressing individual learning styles of students is particularly important when teaching ESL. Get to know the learning styles of your students by administering this interactive quiz from </w:t>
                      </w: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Edutopia</w:t>
                      </w:r>
                      <w:r>
                        <w:rPr>
                          <w:rFonts w:cs="Calibri" w:ascii="Calibri" w:hAnsi="Calibri"/>
                        </w:rPr>
                        <w:t xml:space="preserve"> to find out!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Learning Styl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nsory-Intuitive</w:t>
                        <w:tab/>
                        <w:tab/>
                        <w:t>Sequential-Globa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isual-Verbal</w:t>
                        <w:tab/>
                        <w:tab/>
                        <w:tab/>
                        <w:t>Inductive-Deductiv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tive-Reflectiv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What’s Your Learning Style</w:t>
                      </w:r>
                      <w:r>
                        <w:rPr>
                          <w:rFonts w:cs="Calibri" w:ascii="Calibri" w:hAnsi="Calibri"/>
                          <w:i/>
                        </w:rPr>
                        <w:t xml:space="preserve">?: </w:t>
                      </w:r>
                      <w:hyperlink r:id="rId19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http://www.edutopia.org/multiple-intelligences-learning-styles-quiz?gclid=CJ3puZKmgqICFQqbnAodBUlbGQ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Heading1"/>
                        <w:rPr>
                          <w:rFonts w:ascii="Mistral" w:hAnsi="Mistral" w:cs="Mistral"/>
                          <w:color w:val="4F6228"/>
                          <w:sz w:val="48"/>
                          <w:szCs w:val="48"/>
                        </w:rPr>
                      </w:pPr>
                      <w:r>
                        <w:rPr>
                          <w:rFonts w:cs="Mistral" w:ascii="Mistral" w:hAnsi="Mistral"/>
                          <w:color w:val="4F6228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Mistral" w:hAnsi="Mistral" w:cs="Arial"/>
                          <w:color w:val="4F6228"/>
                          <w:sz w:val="48"/>
                          <w:szCs w:val="48"/>
                        </w:rPr>
                      </w:pPr>
                      <w:r>
                        <w:rPr>
                          <w:rFonts w:cs="Arial" w:ascii="Mistral" w:hAnsi="Mistral"/>
                          <w:color w:val="4F6228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Mistral" w:hAnsi="Mistr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Mistral" w:hAnsi="Mistr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Mistral" w:hAnsi="Mistr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Mistral" w:hAnsi="Mistr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Mistral" w:hAnsi="Mistr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Mistral" w:hAnsi="Mistr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Mistral" w:hAnsi="Mistral" w:cs="Mistral"/>
                          <w:sz w:val="48"/>
                          <w:szCs w:val="48"/>
                        </w:rPr>
                      </w:pPr>
                      <w:r>
                        <w:rPr>
                          <w:rFonts w:cs="Mistral" w:ascii="Mistral" w:hAnsi="Mistr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9580</wp:posOffset>
                </wp:positionH>
                <wp:positionV relativeFrom="paragraph">
                  <wp:posOffset>-353060</wp:posOffset>
                </wp:positionV>
                <wp:extent cx="1452880" cy="5135880"/>
                <wp:effectExtent l="0" t="0" r="17145" b="17145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1530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36C0A"/>
                                <w:sz w:val="28"/>
                                <w:szCs w:val="28"/>
                              </w:rPr>
                              <w:t>EL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studen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here are they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Gab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Camero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Saudi Arab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Lib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Kuwa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Braz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Colomb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Venezu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Pe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South Ko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Vietn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Taiw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Thai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Ch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Rus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Mex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CC00CC"/>
                                <w:sz w:val="28"/>
                                <w:szCs w:val="28"/>
                              </w:rPr>
                              <w:t>Switzer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2D69B" style="position:absolute;rotation:-0;width:115.75pt;height:405.75pt;mso-wrap-distance-left:9.05pt;mso-wrap-distance-right:9.05pt;mso-wrap-distance-top:0pt;mso-wrap-distance-bottom:0pt;margin-top:-27.8pt;mso-position-vertical-relative:text;margin-left:-35.4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E36C0A"/>
                          <w:sz w:val="28"/>
                          <w:szCs w:val="28"/>
                        </w:rPr>
                        <w:t>ELS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students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here are they from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Gab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Camero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Saudi Arab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Liby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Kuwa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Brazi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Colomb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Venezuel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Peru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Japa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South Kore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Vietna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Chin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Taiwa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Thaila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Chin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Russ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Mexic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CC00CC"/>
                          <w:sz w:val="28"/>
                          <w:szCs w:val="28"/>
                        </w:rPr>
                        <w:t>Switzerla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Fran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4715</wp:posOffset>
                </wp:positionH>
                <wp:positionV relativeFrom="paragraph">
                  <wp:posOffset>3690620</wp:posOffset>
                </wp:positionV>
                <wp:extent cx="3724910" cy="5758180"/>
                <wp:effectExtent l="0" t="0" r="109855" b="109855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5868035"/>
                        </a:xfrm>
                        <a:prstGeom prst="rect"/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FBD4B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6600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660066"/>
                                <w:sz w:val="48"/>
                                <w:szCs w:val="48"/>
                              </w:rPr>
                              <w:t>Language Shock and Culture Shock – Are Your Students Afflic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6600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660066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ving to a new country and the frustration associated with learning a new language are common for many international students. These types of shock can greatly influence student lea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now the sign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C00CC"/>
                              </w:rPr>
                              <w:t>Language Shock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– Frustration learners face when learning a new language. Language shock develops when ELLs feel too pressure to learn the L2 language in too short a period  of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CC00CC"/>
                              </w:rPr>
                              <w:t>Culture Shock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– Emotional reactions to living in a new culture and learning a new language. Know the three stages: 1) Euphoria; 2) Culture Shock; 3) Adap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Talk about culture shock in your classroom. Check out this website from </w:t>
                            </w:r>
                            <w:r>
                              <w:rPr>
                                <w:rFonts w:cs="Mistral" w:ascii="Mistral" w:hAnsi="Mistral"/>
                              </w:rPr>
                              <w:t>eslflow.com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for some useful lessons: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http://www.eslflow.com/interculturalcommunicat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For more information visit kidshealth.org :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http://kidshealth.org/teen/your_mind/emotions/culture_shock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974706" style="position:absolute;rotation:-0;width:301.95pt;height:462.05pt;mso-wrap-distance-left:9.05pt;mso-wrap-distance-right:9.05pt;mso-wrap-distance-top:0pt;mso-wrap-distance-bottom:0pt;margin-top:290.6pt;mso-position-vertical-relative:text;margin-left:270.45pt;mso-position-horizontal-relative:text">
                <v:shadow on="t" color="#FBD4B4" offset="8.65pt,8.65pt"/>
                <v:fill type="gradient" angle="45" color2="#F79646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660066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660066"/>
                          <w:sz w:val="48"/>
                          <w:szCs w:val="48"/>
                        </w:rPr>
                        <w:t>Language Shock and Culture Shock – Are Your Students Afflicted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660066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660066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oving to a new country and the frustration associated with learning a new language are common for many international students. These types of shock can greatly influence student learning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Know the signs!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CC00CC"/>
                        </w:rPr>
                        <w:t>Language Shock</w:t>
                      </w:r>
                      <w:r>
                        <w:rPr>
                          <w:rFonts w:cs="Calibri" w:ascii="Calibri" w:hAnsi="Calibri"/>
                        </w:rPr>
                        <w:t xml:space="preserve"> – Frustration learners face when learning a new language. Language shock develops when ELLs feel too pressure to learn the L2 language in too short a period  of tim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CC00CC"/>
                        </w:rPr>
                        <w:t>Culture Shock</w:t>
                      </w:r>
                      <w:r>
                        <w:rPr>
                          <w:rFonts w:cs="Calibri" w:ascii="Calibri" w:hAnsi="Calibri"/>
                        </w:rPr>
                        <w:t xml:space="preserve"> – Emotional reactions to living in a new culture and learning a new language. Know the three stages: 1) Euphoria; 2) Culture Shock; 3) Adaptatio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Talk about culture shock in your classroom. Check out this website from </w:t>
                      </w:r>
                      <w:r>
                        <w:rPr>
                          <w:rFonts w:cs="Mistral" w:ascii="Mistral" w:hAnsi="Mistral"/>
                        </w:rPr>
                        <w:t>eslflow.com</w:t>
                      </w:r>
                      <w:r>
                        <w:rPr>
                          <w:rFonts w:cs="Calibri" w:ascii="Calibri" w:hAnsi="Calibri"/>
                        </w:rPr>
                        <w:t xml:space="preserve"> for some useful lessons: </w:t>
                      </w:r>
                      <w:hyperlink r:id="rId22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http://www.eslflow.com/interculturalcommunicatio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For more information visit kidshealth.org : </w:t>
                      </w:r>
                      <w:hyperlink r:id="rId23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http://kidshealth.org/teen/your_mind/emotions/culture_shock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0"/>
    <w:family w:val="decorative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dress">
    <w:name w:val="Address"/>
    <w:basedOn w:val="Normal"/>
    <w:qFormat/>
    <w:pPr>
      <w:ind w:firstLine="720"/>
    </w:pPr>
    <w:rPr>
      <w:rFonts w:ascii="Calibri" w:hAnsi="Calibri" w:cs="Arial"/>
      <w:lang w:val="en-US" w:eastAsia="en-US"/>
    </w:rPr>
  </w:style>
  <w:style w:type="paragraph" w:styleId="CompanyName">
    <w:name w:val="Company Name"/>
    <w:basedOn w:val="Normal"/>
    <w:qFormat/>
    <w:pPr>
      <w:spacing w:before="60" w:after="60"/>
    </w:pPr>
    <w:rPr>
      <w:rFonts w:ascii="Arial" w:hAnsi="Arial" w:cs="Arial"/>
      <w:b/>
      <w:color w:val="003A99"/>
      <w:sz w:val="26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hotoEditorTextbox">
    <w:name w:val="PhotoEditorTextbox"/>
    <w:basedOn w:val="Normal"/>
    <w:qFormat/>
    <w:pPr/>
    <w:rPr>
      <w:rFonts w:ascii="Arial" w:hAnsi="Arial" w:cs="Arial"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yperlink" Target="http://www.edutopia.org/multiple-intelligences-learning-styles-quiz?gclid=CJ3puZKmgqICFQqbnAodBUlbGQ" TargetMode="External"/><Relationship Id="rId19" Type="http://schemas.openxmlformats.org/officeDocument/2006/relationships/hyperlink" Target="http://www.edutopia.org/multiple-intelligences-learning-styles-quiz?gclid=CJ3puZKmgqICFQqbnAodBUlbGQ" TargetMode="External"/><Relationship Id="rId20" Type="http://schemas.openxmlformats.org/officeDocument/2006/relationships/hyperlink" Target="http://www.eslflow.com/interculturalcommunication.html" TargetMode="External"/><Relationship Id="rId21" Type="http://schemas.openxmlformats.org/officeDocument/2006/relationships/hyperlink" Target="http://kidshealth.org/teen/your_mind/emotions/culture_shock.html" TargetMode="External"/><Relationship Id="rId22" Type="http://schemas.openxmlformats.org/officeDocument/2006/relationships/hyperlink" Target="http://www.eslflow.com/interculturalcommunication.html" TargetMode="External"/><Relationship Id="rId23" Type="http://schemas.openxmlformats.org/officeDocument/2006/relationships/hyperlink" Target="http://kidshealth.org/teen/your_mind/emotions/culture_shock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327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49:00Z</dcterms:created>
  <dc:creator>dAivA</dc:creator>
  <dc:description/>
  <dc:language>en-US</dc:language>
  <cp:lastModifiedBy>dAivA</cp:lastModifiedBy>
  <dcterms:modified xsi:type="dcterms:W3CDTF">2010-06-02T2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2779990</vt:lpwstr>
  </property>
</Properties>
</file>